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4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ерык фигыльләрне  сөйләмдә тиешле интонация белән куллану. – Использование в речи глаголов повелительного  наклонения  с правильной интонаци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4 класс родной язык и родная литература / 4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Үткән заман хикәя фигыль – Прошедшее время глаго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4 класс родной язык и родная литература / 4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0:59:00Z</dcterms:modified>
  <cp:revision>9</cp:revision>
  <dc:subject/>
  <dc:title/>
</cp:coreProperties>
</file>